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1625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028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088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5546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4160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506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3798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3304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2626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403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2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099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5177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1141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9635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842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373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