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78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58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151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862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44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16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91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772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69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849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49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5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80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