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18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263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203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289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099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17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982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669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8558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546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538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412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525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302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8938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