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735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165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794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971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710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019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882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026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0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232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129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864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001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178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443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373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283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