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294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634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509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539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246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928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025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134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944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499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10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471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658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