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24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77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61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140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34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33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85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71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169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59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39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63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7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2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255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