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253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41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01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719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45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98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704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76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9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5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5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96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83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85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35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15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