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052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546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937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279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374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554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750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527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937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825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883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773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171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