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571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8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03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431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46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957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2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3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671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72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74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87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00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02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