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01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7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6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84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0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15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129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00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701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26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85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65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02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69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97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44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9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