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73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84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10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508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1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892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141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18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52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25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9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080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56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