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4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038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7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6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4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10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30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35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21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76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78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05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6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6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09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