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805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524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641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251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758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107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501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945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166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968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454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10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8087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653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448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90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