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25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975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32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82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01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3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615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7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72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8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8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55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