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14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85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54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05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69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34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87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861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63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3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41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80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445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513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