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49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820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08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9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2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20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06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0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30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72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11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21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7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78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00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551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73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