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982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98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36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7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2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29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1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88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61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9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4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0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