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176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497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287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205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417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707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400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121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652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753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524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623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816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110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844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