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5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972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36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360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336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982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449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189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103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591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376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268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576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630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246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746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