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57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97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92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34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79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56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7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50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3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44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7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1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28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