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01797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8637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69268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31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8531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0449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32220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4442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1844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19064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49921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1850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19919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36869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168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