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1387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17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5930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5973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2803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360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174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05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058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003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704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779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652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6580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708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981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493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