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549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143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741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367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384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1711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5761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811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101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8160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112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242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2671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