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15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182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7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81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98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69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662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96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29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708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4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90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16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28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