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6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6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4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35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52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84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05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29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54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13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79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6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6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30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30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34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