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810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342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064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527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07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131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976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474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735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610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820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328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62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