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2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1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97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9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00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75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609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8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883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5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896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67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12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52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282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