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223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7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74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380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080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15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28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891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83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17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34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0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80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38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71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127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37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