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102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827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696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72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642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34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6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690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61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40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722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4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18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