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082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712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774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271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637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834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230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41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098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425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99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362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55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288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613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