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855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71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19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307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174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520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19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16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634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4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7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1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023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6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08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949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59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