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25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65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07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3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38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79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45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95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238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020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45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3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893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