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4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7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93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0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503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1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3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29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04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73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5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1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71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35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79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