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38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83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42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5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001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33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64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87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10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8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0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3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9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67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96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58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4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