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1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091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592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35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51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18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94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039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811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70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9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68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582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