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4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31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6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94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5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08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86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591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53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46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60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1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46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5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