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81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07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65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07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75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53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8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14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53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26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0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70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40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00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497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78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