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2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63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23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19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5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83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161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44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4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49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60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7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856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