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874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486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59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83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29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325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84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16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15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17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67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570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53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041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365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