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995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894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628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412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005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434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146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277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866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65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92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68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397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752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290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84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654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