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11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930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221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203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485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994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496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25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481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896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558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852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