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4762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5589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21718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0051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53124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56314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5161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4472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8437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11550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97239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16600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99643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8007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31217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