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7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35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93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0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79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93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88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95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44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644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02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70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00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5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258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161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9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