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3136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0175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23336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18104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46610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49550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52777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24560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54841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35094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74477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10043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29381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44947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9561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