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909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759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032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866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359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501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355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361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119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038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116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691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715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977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519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219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295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