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84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2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90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37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684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470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64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180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51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31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0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3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317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