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13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61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450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070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44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84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426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441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75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854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566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899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72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375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603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