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23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909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19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1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84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29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92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57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960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832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2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41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283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00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209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19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50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