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437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488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031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517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277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501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987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61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396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402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8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561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36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