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20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18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71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52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7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68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938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442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542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13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122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940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113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25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26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